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CommonTopologies Package Geometry/CommonTop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CommonTopologi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CommonTopologi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es for channel topologies used in tracking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wedSurface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dialStrip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tangularStrip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face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faceDeformation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pezoidalStrip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BowedSurfaces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