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ubstitute SUBSYSTEM and PACKAGE with the proper names!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libCalorimetry_HcalPlugins Package CalibCalorimetry/Hcal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CalibCalorimetry/HcalPlugins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CalibCalorimetry/HcalPlugin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immediately related with HCAL calib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DbProducer: Produce HcalDbService - general HCAL calibrations refer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ing different types of HCAL calib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HardcodeCalibrations: Produces HCAL calibrations using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 hardwired_conditions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calTextCalibrations: Produces HcalCalibrations using text file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egular calibrations stored in POOL DB are accessed using generic PoolDBESSourc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DbAnalyzer: example to access HCAL calibrations and printing out some of it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DbEventSetupTestASCII.cfg: example how to read calibrations from pl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DbEventSetupTestHardcode.cfg: example how to set calibrations to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DbEventSetupTestPool.cfg: example how to read calibrations from POOL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F.Ratn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