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SiStripObjects Package CondFormats/SiStrip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dFormats/SiStripObject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dFormats/SiStrip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classes that define the condition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EventSetup interface, such as the readou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SiStripFedCabling) for the strip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hannelConnection A container class which defines a singl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nnection, as well as holding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nnected device(s) within the strip track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the FedChannelConnection class is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ata type in method argument lists and as a return typ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ove hardware identifiers/addresses (eg, FEC crat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ng, CCU address and channel, etc...) and conn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ControlCabling (Will be depre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edCabling Defines the readout cabling connections, i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odules (or more precisely, which pairs of APV25 c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which FED channels, as well as provi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onnected device(s) within the control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edCabling class handles the "fundamental" FedChannel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represent a single FED channel "connec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StripFedCabling class represents the "FED" (or "readout")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ctor. Alternative views are the "FEC"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) and "DET" (equivalent to "geometrical") views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sses in CalibFormats/SiStrip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Noises (Notes to 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Pedestals (Notes to 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eadoutCabling (Will be depre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lug-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cabling classes are essentially complet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 and noise classes are unde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libration object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