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BeamMonitor Package DQM/Beam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BeamMoni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BeamMoni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Beam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caBeam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Conditions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Monito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VTX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x3DHLT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