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ForwardCommonData Package Geometry/Forward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Forward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Forward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