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Candidate Package DataFormats/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Candidate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Candidat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defining particle candidate. The class reco::Candi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common class for many Physics Analysi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co::Particle: a reconstructed particle with momentum 4-vector, a vertex and an electric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andidate: a generic reconstructed particle candidates.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::Particle interface for navigation among constitu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to extract components from a reco::Candidate avoiding explicit &lt;tt&gt;dynamic_ca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. A tag struct can be used as optional second templat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mbiguate between more components in a Candidat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shows how to extract references to a reco::Track or reco::Mu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yntaxe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andidate &amp; cand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Ref track1 = c.get&amp;lt;TrackRef&amp;gt;(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Ref track2 = get&amp;lt;TrackRef&amp;gt;(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Ref track3 = component&amp;lt;TrackRef&amp;gt;::get(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possible to access different types of compon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you have to get sure to &lt;tt&gt;#include&lt;/tt&g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 of the concrete candidate subclas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the proper template spec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andidate &amp; c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Ref track = c.get&amp;lt;TrackRef&amp;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lusterRef cluster = c.get&amp;lt;SuperClusterRef&amp;gt;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andidate &amp; g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HepMC::GenParticle * gen = g.get&amp;lt;const HepMC::GenParticle *&amp;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multiple components of the same type, it is possible to specify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g" to disentangle the ambiguity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andidate &amp; muon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cker fit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Ref trackerFit = muon.get&amp;lt;TrackRef&amp;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nd alone muo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Ref standAloneMuFit = muon.get&amp;lt;TrackRef, StandAloneMuonTag&amp;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bined muon + tracke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Ref combinedFit = muon.get&amp;lt;TrackRef, CombinedMuonTag&amp;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co::LeafCandidate: a reco::Candidate with no component nor daugh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o store just 4-vector, vertex and electric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ompositeCandidate: a composite reco::Candidate where the dau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wned by the composit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ompositeRefCandidate: a composite reco::Candidate where the dau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ersistent references (edm::RefVector &lt;b&gt;&lt;...&gt;&lt;/b&gt;) to reco::Candidat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ompositeRefBaseCandidate: a composite reco::Candidate  where the dau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ersistent references (edm::RefToBase &lt;b&gt;&lt;...&gt;&lt;/b&gt;) to reco::Candidat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collection of concret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ShallowCloneCandidate: a candidate with a reference to a "master clone"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except the kinematics, that is copied, are delegated to the master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verlapChecker: utility to check overlap between two candi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a common component recursively along dau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yped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andidateCollection: collection of reco::Candid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andidateRef: persistent reference to a reco::Candid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andidateBaseRef: persistent reference to a reco::Candidate object as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andidateRefProd: reference to a reco::Candidat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andidateRefVector: vector of references to reco::Candidate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andidate_iterator: iterator over a vector of references to reco::Candidate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CandMatchMap: one-to-one candidate association map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Particle&lt;/b&gt;: test reco::Partic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CompositeCandidate&lt;/b&gt;: test reco::CompositeCandidat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etup&lt;/b&gt;: test reco::Setup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