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TrackerRecHit2D Package DataFormats/TrackerRecHit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TrackerRecHit2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TrackerRecHit2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he RecHit and RecHit collection definition for pixel and strip silicon 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PixelRecHitCollectionf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Collection Collection of Pixel Rec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 Class for pixel Rec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Collection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Collection Collection of silicon strip detector Rec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 Class for silicon strip detector RecHits. It contains a reference to the corresponding SiStrip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MatchedLocalPosCollection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MatchedLocalPosCollection Collection of matched ilicon strip detector Rec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hiara 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