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HepMCCandidate Package DataFormats/HepMC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HepMCCandidate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HepMCCandidat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\ref DataFormats_Candidate "Candidate"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pMC generator partic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HepMCCandidate: particle candidate with HepMC::GenPartic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