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alibTracker_Configuration Package CalibTracker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CalibTracker/Configuration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CalibTracker/Configuration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