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CaloTowers Package DataFormats/CaloT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CaloTower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CaloTow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projective towers for Jet and MET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DetId : Detector id for Calo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loTower : A projective t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llections Collections (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ificant updates are expected to align the design better with the higher-level reconstruction. (0_6_0_pr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J.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