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CaloEventSetup Package Geometry/CaloEvent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CaloEventSetup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CaloEventSetup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 templated subdetector geometry loader,a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, writer and an aligned event setup producer for calorimetry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GeometryDB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GeometryDB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GeometryDB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Geometr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Geometry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implemented plugins in Geometry/EcalAlgo/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oGeometryLoader &lt; EcalBarrelGeometr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oGeometryLoader &lt; EcalEndcapGeometr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oGeometryLoader &lt; EcalPreshowerGeometr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pology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edCaloGeometryDBReader_cfi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edCaloGeometry_cfi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GeometryBuilder_cfi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GeometryDBReader_cfi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GeometryDBWriter_cfi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Geometry_cfi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pology_cfi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Constituents_cfi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rigTowerConstituents_cfi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among the Local DB, CondDB and XML is made using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see runTestCaloGeometryDB_cfg.py  #analysis of Cond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see runTestCaloGeometryLocalDB_cfg.py  #analysis of Local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see runTestCaloGeometryDDD_cfg.py  #analysis of X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s://twiki.cern.ch/twiki/bin/view/CMSPublic/SWGuideDDDversusDataBaseValidation#Calo_Geometry @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I. Os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