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Calorimetry_EcalElectronicsEmulation Package SimCalorimetry/EcalElectronics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Calorimetry/EcalElectronicsEmul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Calorimetry/EcalElectronicsEmul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ttented for ECAL readout test and debugging. It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n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Generation of ECAL digis (crystal dataframes and trigger primitives) according to a configurable patter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ion of ECAL raw data  from the ECAL digis (EBDataFrame, EEDataFrame and EcalTriggerPrimitiveDigi) in a format which can be loaded by the off-detector electronics to emulate the F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Simpl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im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SimRawData: generates ECAL raw data from di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impleSource: generates ECAL digis from a configurab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Ph. G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