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StripQuality Package CalibTracker/SiStrip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SiStripQualit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SiStripQualit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APVAlgorithmFromCluster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APVandHotStripAlgorithmFromCluster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HotStripAlgorithmFromCluster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Hi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ByHand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From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HotStrip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Hit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