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HcalHits Package Validation/Hcal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Hcal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Hcal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Hit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Hit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G4HcalHi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G4HcalHitJet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G4Hcal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HitsValidation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SimHit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Hit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Hit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HitsValidation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SimHit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