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HcalTestBeam Package SimCalorimetry/HcalTest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Calorimetry/HcalTestBea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Calorimetry/HcalTestBea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SimParamete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