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Tracker_TrackerHitAssociation Package SimTracker/TrackerHit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SimTracker/TrackerHitAssocia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SimTracker/TrackerHitAssoci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features the TrackerHitAssociator class for association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its with Sim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HitAssociator RecHit-SimHit associa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using the TrackerHitAssociator class is given in test/TestAssociator.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estAssociator example: cmsRun test/te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nd reconstruct hits in the strip and pixel silicon tracker: cmsRun test/test_gen_to_rechits_pixel_strip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V.Chioch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