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GlobalTrackingGeometryBuilder Package Geometry/GlobalTrackingGeometry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Geometry/GlobalTrackingGeometryBuild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Geometry/GlobalTrackingGeometryBuild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GlobalTrackingGeometry. For details, see the documentation pf \ref Geometry_CommonDetUn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TrackingGeometry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GlobalTrackingGeometry.cfg :  test and example of GlobalTrackingGeometry building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Nicola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