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SiStripCommon Package DQM/SiStrip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QM/SiStripCommon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QM/SiStripComm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ControlDi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Folder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His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HistoI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HistoNaming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