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Calorimetry_EcalLaserCorrection Package CalibCalorimetry/EcalLase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alibCalorimetry/EcalLaserCorrecti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alibCalorimetry/EcalLaserCorrecti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Db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Db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Correction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