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Alignment_HIPAlignmentAlgorithm Package Alignment/HIPAlignment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Alignment/HIPAlignmentAlgorithm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Alignment/HIPAlignmentAlgorithm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PAlignment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PUse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PUserVariablesIO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hcTrack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hcTrack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