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BTauReco Package DataFormats/BTauR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BTauReco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BTauReco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classes for b and tau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dBTagInfo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dBTa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olatedTauTagInfo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olatedTauTa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Tag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Tracks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ftLeptonTagInfo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ftLeptonTa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CountingTagInfo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CountingTag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from ORCA of basic objec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been tested and is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rovements still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