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Services_FwkIO Package DQMServices/Fwk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Services/FwkIO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Services/FwkI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