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CommissioningSources Package DQM/SiStripCommissioning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SiStripCommissioningSourc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SiStripCommissioningSour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v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ing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abl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Sca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pScan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ing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