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EGamma Package DQMOffline/E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EGamm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EGamm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Dqm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Genera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TagProb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Zero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ToMuMuGamma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