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Math Package DataFormats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Math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Math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mathematical types. This package is based on ROOT/SEAL &lt;a href="http://seal.web.cern.ch/seal/MathLibs/MathCore/html/index.html"&gt;MathCore&lt;/a&gt; and &lt;a href="http://seal.web.cern.ch/seal/MathLibs/SMatrix/html/index.html"&gt;Smatrix&lt;/a&gt;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s of commonly used &lt;a href="http://seal.web.cern.ch/seal/MathLibs/MathCore/html/index.html"&gt;MathCor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seal.web.cern.ch/seal/MathLibs/SMatrix/html/index.html"&gt;Smatrix&lt;/a&gt;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the elements are of type &lt;tt&gt;Double32_t&lt;/tt&gt;, i.e.: are stored by default as &lt;tt&gt;float&lt;/tt&gt; and represented in memory as &lt;tt&gt;double&lt;/tt&gt;. Classes whose typedefs end by &lt;tt&gt;&lt;b&gt;D&lt;/b&gt;&lt;/tt&gt; store elements as &lt;tt&gt;double&lt;/tt&gt;, and classes whose typedefs end by &lt;tt&gt;&lt;b&gt;F&lt;/b&gt;&lt;/tt&gt; store elements as &lt;tt&gt;float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patial Vector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Vector: spatial vector with cartesian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VectorD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VectorF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RhoEtaPhiVector: spatial vector with cylindrical internal representation using pseudora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RhoEtaPhiVectorD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RhoEtaPhiVectorF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RThetaPhiVector: spatial vector with pola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RThetaPhiVectorD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RThetaPhiVectorF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patial Poi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Point: point in space with cartesian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PointD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PointF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orentz Vector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TLorentzVector: Lorentz vector with cartesian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TLorentzVector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XYZTLorentzVector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PtEtaPhiELorentzVector: Lorentz vector with cylindrical internal representation using pseudora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PtEtaPhiELorentzVectorD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PtEtaPhiELorentzVectorF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Fixed Size Vector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Vector&lt;N&gt;::type: Fixed size N-dimension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VectorD&lt;N&gt;::type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VectorF&lt;N&gt;::type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Fixed size Matric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th::Error&lt;N&gt;::type: NxN symmetric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ErrorD&lt;N&gt;::type: same as above, with &lt;tt&gt;double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h::ErrorF&lt;N&gt;::type: same as above, with &lt;tt&gt;float&lt;/t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ctionaries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 dictionaries are created for all of the above math type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and vectors up to &lt;b&gt;N=6&lt;/b&gt;. Dictionaries are als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tt&gt;std::vector&lt;/tt&gt; of the math types and for edm::Wrapp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h types and &lt;tt&gt;std::vector&lt;/tt&gt; of the ma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The dictionary generation for this package can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yally using the RELAX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