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OMC_EventVertexGenerators Package IOMC/EventVertex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IOMC/EventVertexGenerato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IOMC/EventVertexGenerato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EvtVtx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ProfileVtx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afuncEvtVtx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tEvtVtx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ussEvtVtx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amProfile2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ussEvtVtx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tEvtVtx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ProfileVtx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afuncEvtVtx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