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lignment_OfflineValidation Package Alignment/Offline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Alignment/OfflineValid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Alignment/OfflineValid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p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kOffTree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Validation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onAlignmen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maryVertex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idualRe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Geometry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Misaligned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