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EcalCommonData Package Geometry/EcalCommo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EcalCommon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EcalCommon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EcalAPD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EcalBarrel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EcalBarrelNew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EcalEndcap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EcalEndcap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EcalPreshower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s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reshower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B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