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Muon_DTSegment Package RecoLocalMuon/DT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Muon/DTSegment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Muon/DTSeg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EDProducer of 2D and 4D DTRecSegment. The producer modules access the various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rough Seal Plugins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TLinearFi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Segment2DProducer&lt;/b&gt;: module for the DTSLRecSegment2D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cSegment4DProducer&lt;/b&gt;: module for the DTSLRecSegment4D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lugins for reconstruction algorith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CombinatorialPatternReco&lt;/b&gt;: combinatorial reconstruction of the 2D segments. It can use both the Linear and the Parametrized Drift Velocity (1D reco alogori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CombinatorialPatternReco4D&lt;/b&gt;: combinatorial reconstruction of the 4D segments. It can use both the Linear and the Parametrized Drift Velocity (1D reco alogorith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RefitAndCombineReco4D&lt;/b&gt;: combinatorial reconstruction of the 4D segments. It makes the possible combinations starting from the 2D segments. (Unofficial and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configuration files for this module are available in the &lt;verbatim&gt;data&lt;/verbatim&gt;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2DAlgo_LinearDrift.cfi&lt;/b&gt;: 2D-segments reco algo, uses the linear drift velocity to do the DTRecHit1D up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2DAlgo_ParamDrift.cfi&lt;/b&gt;: 2D-segments reco algo, uses the parametrized drift velocity to do the DTRecHit1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2DRecHit_LinearDrift.cfi&lt;/b&gt;: contains the 2D-segments producer configured with LinearDrif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2DRecHit_ParamDrift.cfi&lt;/b&gt;: contains the 2D-segments producer configured with ParamDrif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2DAlgo_CosmicData.cfi&lt;/b&gt;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4DAlgo_RefitAndCombine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4DAlgo_CombPatternReco_ParamDrift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4DAlgo_CombPatternReco_LinearDrift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4DRecHit_CombPatternReco_LinearDrift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4DRecHit_CombPatternReco_ParamDrift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4DRecHit_CombPatternReco_CosmicData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2DRecHit_CosmicData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4DAlgo_CombPatternReco_CosmicData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t4DRecHit_RefitAndCombine.cfi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R.Be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