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CastorObjects Package CondFormats/Castor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Castor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Castor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alibrationQI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alibrationQI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ondObject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aw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aw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