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CastorCalib Package CalibCalorimetry/Castor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CastorCalib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CastorCalib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Alg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bASCI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b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b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Led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ulseContainment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ulse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TimeS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Db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Hardcode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Text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