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G4Core_MagneticField Package SimG4Core/Magnetic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SimG4Core/MagneticField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SimG4Core/MagneticField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eld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eldSt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calField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