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Utilities Package CondCor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Utili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d db command line utilities in 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_pool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list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build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duplicate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export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load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delete_i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ee &lt;a href="https://twiki.cern.ch/twiki/bin/view/CMS/SWGuideCondDB"&gt;CondDB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