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EgammaReco Package DataFormats/Egamma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EgammaReco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Egamma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Egamma Rec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calCluster: Base class for all types of Ec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BasicCluster: BasicCluster reconstructed in Ecal from Rec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uperCluster: SuperCluster made of Basic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Shape: Cluster shape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gammaTrigger: Ecal tri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Pi0Discriminator: pi0 discriminator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BasicClusterCollection: collection of reco::BasicClus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BasicClusterRef: persistent reference to a reco::BasicClus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BasicClusterRefProd: reference to a reco::BasicClust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BasicClusterRefVector: vector of references to reco::BasicCluster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basicCluster_iterator: iterator over a vector of references to reco::BasicCluster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uperClusterCollection: collection of reco::SuperClus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uperClusterRef: persistent reference to a reco::SuperClus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uperClusterRefProd: reference to a reco::SuperClust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uperClusterRefVector: vector of references to reco::SuperCluster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uperCluster_iterator: iterator over a vector of references to reco::SuperCluster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ShapeCollection: collection of reco::ClusterSha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ShapeRef: persistent reference to a reco::ClusterShap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ShapeRefProd: reference to a reco::ClusterShap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ShapeRefVector: vector of references to reco::ClusterShape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Shape_iterator: iterator over a vector of references to reco::ClusterShape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Pi0DiscriminatorCollection: collection of reco::ClusterPi0Discrimina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Pi0DiscriminatorRef: persistent reference to a reco::ClusterPi0Discrimina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Pi0DiscriminatorRefProd: reference to a reco::ClusterPi0Discriminat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Pi0DiscriminatorRefVector: vector of references to reco::ClusterPi0Discriminator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lusterPi0Discriminator_iterator: iterator over a vector of references to reco::BasicCluster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&lt;a href="mailto:rahatlou@cern.ch"&gt;Shahram Rahatlo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