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Muon_Configuration Package RecoMu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RecoMuon/Configurati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RecoMuon/Configurati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Configuration Package for RecoMuon Sequences and Event Conte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iles Configuration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b RecoMuon.cff : configuration fragment which define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b RecoMuon_EventContent.cff : configuration fragment which contains blocks definitions for FullEvent, \ref RecoData "RECO" and \ref AodData "A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eq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b muonreco : sequence to perform the whole muon reco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RecoMuon.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inpu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's segments: InputTag: \b dt4D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's segments: InputTag: \b csc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' hits:  InputTags: \b rpcRec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Note. The following inputs are automatically taken into account inside the reconstruction's ch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ed producer needs the DT and(or) CSC's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nd alone producer needs the DT and CSC's segments, RPC's rechits and th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lobal producer needs the DT and CSC's segments, RPC's rechits and the standalone track (trajectory if present in the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d: TrajectorySeedCollection. InputTag: \b Muon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tand Alone: TrackCollection. InputTag: \b standAloneMu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al: TrackCollection and a MuonCollection. InputTag: \b globalMu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ventc Event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b the FEVT (Full Event), \ref RecoData "RECO" and \ref AodData "AOD" Tier save the following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utput of the Stand Alone muon reconstruction is a TrackCollection, but to upload all the information in the event, two other collections ar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xtra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ingRecHit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output of the Global muon reconstruction are a MuonCollection and a TrackCollection. The TrackCollection contains the muon's tracks with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the tracker and the muon's systems (matching and refit of the two independent tracks). The MuonCollection contains the three referen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Tracks: stand alone track, matched track in the tracker, combined tr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stand alone reco two collections are uploaded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RecoMuon_EventContent.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Riccardo Bel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