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ommon_edm Package DataFormats/Common: ED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omm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ED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duct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BranchEntr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Branch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Condition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ED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EDProductG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Even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Module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ModuleDescription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arameterSe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as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v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cess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cessHistory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duct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lease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Time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Trigger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Wra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