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RPCRecHits Package Validation/RPC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RPCRecHi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RPCRecHi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PointVsRe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Valid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Valid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PointVsRe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Valid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