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MS_ShowerLibraryProducer Package SimG4CMS/ShowerLibrary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MS/ShowerLibraryProduc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MS/ShowerLibraryProduc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ShowerLibrary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berG4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ber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FChamber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FShowerG4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FWedge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Forward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ForwardLib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