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ParameterSet Package FWCore/Paramet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ParameterSet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ParameterSe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lasses for the FWCore parameter 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ramete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ess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e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Se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