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LTrigger_Configuration Package HLTrigger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HLTrigger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HLTrigger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Configuration Package for HLTrigger Sequences and Event Cont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iles Configuration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HLTrigger.cff : configuration fragment which defin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HLTrigger_EventContent.cff : configuration fragment which contains blocks definitions for FullEvent, \ref RecoData "RECO" and \ref AodData "A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q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hltrigger : sequence to perform the whole muon re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LTrigger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inp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 \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ventc Event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the FEVT (Full Event), \ref RecoData "RECO" and \ref AodData "AOD" Tier save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Results (the "bi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LTrigger_EventContent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Martin Grune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