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GlobalDigis Package Validation/Global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GlobalDig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GlobalDig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to fill PGlobalDigi object to be inserted int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formation about various sub-systems in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Digi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Digi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