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L3MuonIsolationProducer Package RecoMuon/L3MuonIsolat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L3MuonIsolation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L3MuonIsolation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L3MuonIsolationProducer and analyzer (in /test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HLT for track-based isolation of L3 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3MuonIsolat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rack-based isolation information for L3 m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ck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reco::TrackCollection of muons and reco::TrackCollection of "other" tracks (Ctf or PX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IsoDepositMap [typedef ValueMap&lt;IsoDeposit&gt;] (optional) with track 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# edm::ValueMap&lt;bool&gt;  [typedef ValueMap&lt;bool&gt; ] : "is isolated" flags associated to the input m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s for these flags are set in the cff/i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"SimpleCuts" Cuts : diff sumEtMin, coneSize for a given muon_e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NominalEfficiencyConfigurator: based on effs derived from a nominal signal sample (read from a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itten out by the L3MuonIsolationAnaly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 date configuration is located in HLTrigger/Mu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3MuonIsolati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uon isolation-related plots based on the output from L3MuonIsolation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, eff vs. pt, con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efficiency configuration will migrate to using dBas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Slava Krutely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