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Utilities Package FWCore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Utilitie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Utiliti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utilities used by the FWCo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umber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Consum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