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DTGeometry Package Geometry/D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DT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DT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representing DT chambers, superlayers, layers, and entry point to the D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ay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per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DTGeomet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DTTopolog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