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G4Core_Generators Package SimG4Core/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SimG4Core/Generator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SimG4Core/Generator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pMCPart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