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Geometry and DTGeometryBuilder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DTGeometryBuilder Package Geometry/DTGeometr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DTGeometryBuil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DTGeometryBuil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module DTGeometryESModule, which builds the DT geomet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\ref Geometry_DTGeome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 this class provides only an Event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GeometryESModule: specified in the configur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module = DTGeometryESModul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GeometryAnalyzer: test module, prints summary information about the DT geometry. Parameter se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rod =  DTGeometryAnalyzer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stDTGeometry.cfg: example of parameters to create the DT geomet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eometry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