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Cluster Package DQM/SiStripMonitor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Clust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Clust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