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SiPixelCluster Package DataFormats/SiPixel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SiPixelClust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SiPixelClust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class defining the pixel clusters (SiPixelClu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V.Chio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