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Config_L1GeometryProducers Package L1TriggerConfig/L1Geometry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Config/L1Geometry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Config/L1Geometry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SProducers that deliver the trigger geomet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L1TriggerConfig/L1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riggerConfig/L1GeometryProducers/data/l1CaloGeometry.cf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ESSourc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riggerConfig/L1GeometryProducers/data/l1CaloGeomRecordSource.c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orimetry geometry availabl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Wern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