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SiStripDigitizer Package SimTracker/SiStrip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Tracker/SiStripDigitiz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Tracker/SiStripDigitiz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verts the simulated strip hits to strip di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digi information consists of the stri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dc value of the charge collectd by this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ergyDeposi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argeCollectionDr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arge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igital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aussianTailNoise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Hit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InduceChargeOn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inearChargeCollectionDr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inearCharge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oise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leUp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igitizer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rivialDigital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rivialInduceChargeOn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rivialZero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ro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used by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parameters defined in the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SiStripDigitizer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ElectronPerAdc = 31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dcThreshol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EquivalentNoiseCharge300um = 2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32 AdcFullScale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l NoNoise = fal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APVpeakmode = false #also in SiLinearCharge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SiHit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DepletionVoltage =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ppliedVoltage =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hargeMobility =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emperature = 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noDiffusion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hargeDistributionRMS = 6.5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GevPerElectron = 3.6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anLorentzAnglePerTesla = 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SiLinearCharge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 LandauFluctuation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32 chargeDivisionsPerStrip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 DeltaProductionCut= 0.1204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SiTrivialZero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32 FedAlgorith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FedLowThreshol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FedHighThreshold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