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ration_EcalAlCaRecoProducers Package Calibration/EcalAlCaReco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ration/EcalAlCaReco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ration/EcalAlCaReco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ll the plugins and classes used to produce ECAL alcare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eamList AlCaRecoStre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Cal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Uncal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ES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CaESAlign AlCaES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alcareco is to have a reduced dataset with all the information used for E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ntent is defined in ALCARECOEcalESAlign_Output_cff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Track collection (and trackExtras) are reduced by the EcalESAlignTrackReducer plugin in order to save tracks in the 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this alcare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RAW2DIGI,RECO,ALCA:EcalESAlign -n 50 --data --conditions=auto:run2_data --nThreads=4 --filein=root://eoscms//eos/cms/store/data/Run2015C/SingleElectron/RAW/v1/000/254/232/00000/1EAA9237-B341-E511-9E18-02163E014390.root --customise Configuration/DataProcessing/RecoTLR.customiseDataRun2Common --customise_commands="process.options = cms.untracked.PSet(wantSummary = cms.untracked.bool(True)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Driver.py testES -s ALCA:EcalESAlign --conditions=MCRUN2_74_V1 --filein=root://eoscms//eos/cms/store/relval/CMSSW_7_4_0_pre6/RelValZEE_13/GEN-SIM-RECO/PU25ns_MCRUN2_74_V1-v3/00000/04445CDB-7AAB-E411-8E6E-0025905A605E.root -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une the minNumberOfTracks to accept the event for an optimal alcareco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MinTrack in 5 10 15 20; do cmsDriver.py reco -s ALCA:EcalESAlign -n 1000 --data --conditions=auto:run2_data --nThreads=4 --filein=${SingleElectronRECOFile} --secondfilein=${SingleElectronRAWFile} --dirout=SingleElectron-Run2012D/ --customise_commands="process.options = cms.untracked.PSet(wantSummary = cms.untracked.bool(True))\nprocess.esMinTrackNumberFilter.minNumber = cms.uint32($nMinTrack)" &amp;&gt; SingleElectron-Run2012D/$nMinTrack.log; edmEventSize -v SingleElectron-Run2012D/EcalESAlign.root &amp;&gt; SingleElectron-Run2012D/$nMinTrack.size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structions EcalCalElectron and EcalUncalElectron 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awToRecoInstructions RAW to REC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{Single,Double}Electron-Run201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ElectronRAWFile=/store/data/Run2012D/SingleElectron/RAW/v1/000/208/307/0085A34B-BD3A-E211-B6E9-003048D2BC4C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ElectronRAWFile=/store/data/Run2012D/DoubleElectron/RAW/v1/000/208/686/4A4E42F9-3F3F-E211-A942-003048F118AA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RAW2DIGI,RECO -n 100 --filein=${SingleElectronRAWFile} --data --conditions=auto:run2_data --nThreads=4 --dirout=SingleElectron-Run201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RAW2DIGI,RECO -n 100 --filein=${DoubleElectronRAWFile} --data --conditions=auto:run2_data --nThreads=4 --dirout=DoubleElectron-Run2012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UncalWElectron EcalUncalW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ElectronRECOFile=files://$PWD/Sing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UncalWElectron -n 100 --data --conditions=auto:run2_data --nThreads=4 --filein=${SingleElectronRECOFile} --secondfilein=${SingleElectronRAWFile} --dirout=Sing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UncalZElectron EcalUncalZ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ElectronRECOFile=files://$PWD/Doub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UncalZElectron -n 100 --data --conditions=auto:run2_data --nThreads=4 --filein=${DoubleElectronRECOFile} --secondfilein=${DoubleElectronRAWFile} --dirout=Doub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CalWElectron EcalCalW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ElectronRECOFile=files://$PWD/Sing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CalWElectron -n 100 --data --conditions=auto:run2_data --nThreads=4 --filein=${SingleElectronRECOFile} --secondfilein=${SingleElectronRAWFile} --dirout=Sing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calCalZElectron EcalCalZElectron production from RAW and R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ElectronRECOFile=files://$PWD/DoubleElectron-Run2012D/reco_RAW2DIGI_RECO.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Driver.py reco -s ALCA:EcalCalZElectron -n 100 --data --conditions=auto:run2_data --nThreads=4 --filein=${DoubleElectronRECOFile} --secondfilein=${DoubleElectronRAWFile} --dirout=DoubleElectron-Run2012D/ --customise_commands="process.options = cms.untracked.PSet(wantSummary = cms.untracked.bool(True))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reco ECALELF rereco: EcalRecalElectron production from EcalUncalElectr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lUncalWElectronFile=files://$PWD/SingleElectron-Run2012D/EcalUncalWElectron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ALCA:EcalRecalElectron -n 100 --data --conditions=auto:run2_data --nThreads=4 --filein=${EcalUncalWElectronFile} --dirout=SingleElectron-Run2012D/ --customise_commands="process.options = cms.untracked.PSet(wantSummary = cms.untracked.bool(True))"   --process=RERECO --customise Calibration/EcalAlCaRecoProducers/customRereco.EcalR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lUncalZElectronFile=files://$PWD/SingleElectron-Run2012D/EcalUncalZElectron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Driver.py reco -s ALCA:EcalRecalElectron -n 100 --data --conditions=auto:run2_data --nThreads=4 --filein=${EcalUncalWElectronFile --dirout=DoubleElectron-Run2012D/ --customise_commands="process.options = cms.untracked.PSet(wantSummary = cms.untracked.bool(True))"   --process=RERECO --customise Calibration/EcalAlCaRecoProducers/customRereco.EcalR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CaElectron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