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LocalTracker_SiPixelClusterizer Package RecoLocalTracker/SiPixelCluster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RecoLocalTracker/SiPixelClusteriz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RecoLocalTracker/SiPixelClusteriz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reates clusters using adjacent pixels above threshold. The SiPixelClusterProduc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edm::DetSetVector&lt;PixelDigi&gt; and produces a SiPixelCluster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ixelClusterizerBase Base class for clusteriz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ThresholdClusterizer Threshold-based clusteriz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Array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iPixelClusterProduc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ClusterProducer EDProducer of a SiPixelClusterCollection. The configuration parameters are defined in data/SiPixelClusterizer.c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configuration file is available in test/runPxClust.cfg. To example to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clusters is available in test/readAndRunPxClus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Implements the functionalities available in ORCA.  Missing fatures: Read calibration constants from offline DB (e.g. pedestals and g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V.Chio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