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Calorimetry Package FastSimulation/Calori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Calorimet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Calori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rimet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