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gneticField_UniformEngine Package MagneticField/Unifor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MagneticField/UniformEngin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MagneticField/UniformEngin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eld engine providing a constant programmable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ss is directly exposed to the user: field engines are accessed via the MagneticFiel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formMagneticFieldES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engine you should include in the c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MagneticField/Engine/data/uniformMagneticField.c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field access is provided in MagneticField/Engine/test/testMagneticFie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N. Amapane (C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