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DataFormats_RandomEngine Package SimDataFormats/Random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DataFormats/RandomEngin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DataFormats/RandomEngin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Engin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Engine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