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JetMCAlgos Package PhysicsTools/JetMC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JetMCAlgo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JetMC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analyze and manipulate jet at Monte Carl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