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ShowerDevelopment Package FastSimulation/Shower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ShowerDevelop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ShowerDevelop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ECALShower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R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Shower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S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ial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