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ataFormats_Common_helpers Package DataFormats/Common: help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DataFormats/Common/?cvsroot=CMSSW&gt;CVS head for this package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DataFormats/Common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help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m::ClonePolicy &lt;b&gt;&amp;lt;T&amp;gt;&lt;/b&gt;: Helper class that allocat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e of an objects of type &lt;tt&gt;&lt;b&gt;T&lt;/b&gt;&lt;/tt&gt; invoking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&lt;b&gt;clone()&lt;/b&gt;&lt;/tt&gt;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dm::CopyPolicy &lt;b&gt;&amp;lt;T&amp;gt;&lt;/b&gt;: Helper class tha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 of an object of type &lt;tt&gt;&lt;b&gt;T&lt;/b&gt;&lt;/tt&gt; invo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onstructor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dm::NewPolicy &lt;b&gt;&amp;lt;T&amp;gt;&lt;/b&gt;: Helper class that allocat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e of an object of type &lt;tt&gt;&lt;b&gt;T&lt;/b&gt;&lt;/tt&gt; invo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onstructor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, 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@DATE@ L. 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