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SiStripDigi Package DataFormats/SiStrip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SiStripDigi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SiStrip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objects for the strip tracker. SiStripDigi contains zero-suppressed data, SiStripRawDigi contains data from one of the FED raw modes (virgin raw, processed raw, scope mod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Digi and SiStripRaw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