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iggerOffline_HeavyFlavor Package HLTriggerOffline/Heavy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HLTriggerOffline/HeavyFlav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HLTriggerOffline/HeavyFlav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vyFlavor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Flavor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tComb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