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TrackingRecHit Package DataFormats/TrackingRe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Tracking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Tracking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RecHit for all CMS tracking applications and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kingRecHit: Abstract RecHit base class for all track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gnmentPosition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lidTrackingRec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Hit1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Hit2DLocal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Hit2DPosDir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Hit4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Segment2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Segment4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ckingRecHitCollection&lt;/b&gt;: collection of TrackingRecH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ckingRecHitRef&lt;/b&gt;: persistent reference to a TrackingRecH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ckingRecHitRefProd&lt;/b&gt;: reference to a TrackingRecH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ckingRecHitRefVector&lt;/b&gt;: vector of references to TrackingRecHit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ckingRecHit_iterator&lt;/b&gt;: iterator over a vector of references to TrackingRecHit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