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Tracker_TrackHistory Package SimTracker/Track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@CVS_TAG@ will be substituted at build time, no need to touch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http://cmssw.cvs.cern.ch/cgi-bin/cmssw.cgi/CMSSW/SimTracker/TrackHistory/?cvsroot=CMSSW&amp;only_with_tag=@CVS_TAG@&gt;Source code (CVS tag: @CVS_TAG@)&lt;/a&gt;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http://cmssw.cvs.cern.ch/cgi-bin/cmssw.cgi/CMSSW/SimTracker/TrackHistory/.admin/developers?rev=HEAD&amp;cvsroot=CMSSW&amp;content-type=text/vnd.viewcvs-markup&gt;Administrative privileg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sc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Short description of what this package is supposed to provide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PACKAGE ADMINISTATOR SHOULD REPLACE THIS SENTENCE WITH HAND-WRITTEN DOCUMENTATION SAYING WHAT THE PACKAGE DO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interface Public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classe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tegory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JetVetoedTracksAssociatorDR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rack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ex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exClass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exClassifierBy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ertex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pluginai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List the plugins that are provided for use in other packages (if any)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odules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modules implemented in this package and their parameter set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tests Unit test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Describe cppunit tests and example configuration fil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status Status and plann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e.g. completed, stable, missing features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@DATE@  Author: computer-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