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Muon Package DQMOffline/M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Mu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Mu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Segment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Id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IsolationD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Offlin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Id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Isolation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rackResidual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Rec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iciency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egment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est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