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DataFormats_TrackerDigiSimLink Package SimDataFormats/TrackerDigiSim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SimDataFormats/TrackerDigiSimLink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SimDataFormats/TrackerDigiSimLink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ormat for links between digi from tracker and sim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DigiSimLink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DigiSi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DigiSimLink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DigiSim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k contains the digi channel, the index of the simtrack that generat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action of charge released  by the sim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Michele Piop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